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役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任理事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事　会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算　　確認日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小澤　輝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総務運営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白戸　君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中村　悌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協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【議案名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年度社団法人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第５７回　北海道地区大会「釧路大会」札幌ＬＯＭナイト開催（案）について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【事業名称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２００８年度　社団法人札幌青年会議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　　 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第５７回　北海道地区大会「釧路大会」札幌ＬＯＭナイ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【事業目的】</w:t>
      </w:r>
    </w:p>
    <w:p>
      <w:pPr>
        <w:pStyle w:val="2"/>
        <w:ind w:left="1366" w:hanging="735"/>
        <w:rPr>
          <w:rFonts w:cs="ＭＳ ゴシック;MS Gothic"/>
          <w:color w:val="000000"/>
          <w:szCs w:val="21"/>
        </w:rPr>
      </w:pPr>
      <w:r>
        <w:rPr>
          <w:rFonts w:cs="ＭＳ ゴシック;MS Gothic"/>
          <w:szCs w:val="21"/>
        </w:rPr>
        <w:t>（対内）出向者に対しての労いと卒業予定者への感謝を伝えると共に、集ったメンバーが友情を深め、結束を高める場とします。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８年　９月１３日（土）　２０：００～２３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【開催場所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Ｐゴシック"/>
          <w:color w:val="000000"/>
          <w:spacing w:val="15"/>
          <w:kern w:val="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釧路プリンスホテル</w:t>
      </w:r>
    </w:p>
    <w:p>
      <w:pPr>
        <w:pStyle w:val="Normal"/>
        <w:ind w:firstLine="840"/>
        <w:rPr>
          <w:rStyle w:val="Bk102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Bk102"/>
          <w:rFonts w:ascii="ＭＳ ゴシック;MS Gothic" w:hAnsi="ＭＳ ゴシック;MS Gothic" w:cs="ＭＳ ゴシック;MS Gothic" w:eastAsia="ＭＳ ゴシック;MS Gothic"/>
          <w:sz w:val="21"/>
          <w:szCs w:val="21"/>
        </w:rPr>
        <w:t>〒０８５－８５８１</w:t>
      </w:r>
      <w:r>
        <w:rPr>
          <w:rStyle w:val="Bk102"/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</w:p>
    <w:p>
      <w:pPr>
        <w:pStyle w:val="Normal"/>
        <w:ind w:firstLine="840"/>
        <w:rPr>
          <w:rStyle w:val="Bk102"/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Bk102"/>
          <w:rFonts w:ascii="ＭＳ ゴシック;MS Gothic" w:hAnsi="ＭＳ ゴシック;MS Gothic" w:cs="ＭＳ ゴシック;MS Gothic" w:eastAsia="ＭＳ ゴシック;MS Gothic"/>
          <w:sz w:val="21"/>
          <w:szCs w:val="21"/>
        </w:rPr>
        <w:t>北海道釧路市幸町</w:t>
      </w:r>
      <w:r>
        <w:rPr>
          <w:rStyle w:val="Bk102"/>
          <w:rFonts w:ascii="ＭＳ ゴシック;MS Gothic" w:hAnsi="ＭＳ ゴシック;MS Gothic" w:cs="ＭＳ ゴシック;MS Gothic" w:eastAsia="ＭＳ ゴシック;MS Gothic"/>
          <w:sz w:val="21"/>
          <w:szCs w:val="21"/>
        </w:rPr>
        <w:t>７丁目１　ＴＥＬ</w:t>
      </w:r>
      <w:r>
        <w:rPr>
          <w:rStyle w:val="Bk102"/>
          <w:rFonts w:eastAsia="ＭＳ ゴシック;MS Gothic" w:cs="ＭＳ ゴシック;MS Gothic" w:ascii="ＭＳ ゴシック;MS Gothic" w:hAnsi="ＭＳ ゴシック;MS Gothic"/>
          <w:sz w:val="21"/>
          <w:szCs w:val="21"/>
        </w:rPr>
        <w:t>:</w:t>
      </w:r>
      <w:r>
        <w:rPr>
          <w:rStyle w:val="Bk102"/>
          <w:rFonts w:ascii="ＭＳ ゴシック;MS Gothic" w:hAnsi="ＭＳ ゴシック;MS Gothic" w:cs="ＭＳ ゴシック;MS Gothic" w:eastAsia="ＭＳ ゴシック;MS Gothic"/>
          <w:sz w:val="21"/>
          <w:szCs w:val="21"/>
        </w:rPr>
        <w:t>０１５４－３１－１１１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Ｐゴシック"/>
          <w:color w:val="000000"/>
          <w:spacing w:val="15"/>
          <w:kern w:val="0"/>
          <w:sz w:val="21"/>
          <w:szCs w:val="21"/>
        </w:rPr>
      </w:pPr>
      <w:r>
        <w:rPr>
          <w:rStyle w:val="Bk102"/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１６６名　　内正会員　１６５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特別会員　　　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．【テーマ】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　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素晴らしい想い出を　今　心に刻む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着席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．【例会・事業概要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出向メンバーの活躍を各委員会の委員長より紹介して頂き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卒業予定者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一人ずつ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言葉を頂き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参加メンバーに、集うことの楽しさを実感していただ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．【事業の背景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３．【例会・事業内容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北海道地区大会に一人でも多くのメンバーが出席して激励し、活躍している状況を各委員長より発表して頂き、出向者への労いとし感謝を伝える場と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卒業予定者に、それぞれのＪＣ活動に対する想いを次世代に伝えるべく、一人ずつ熱い想いを語って頂き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卒業式が開催される、想い出の地「釧路」に集い、共に語り、沢山の素晴らしい想い出を卒業予定者を含めたメンバー全員で作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５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８年６月２４日　　第６回理事会議協議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 　　　　 ７月２７日　　第７回理事会議審議上程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 　　　　　 ８月１５日　　事前登録のホットメール案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 　 　　　　　８月３０日　　事前登録締切日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>９月１３日　　会場最終打ち合わせ　最終準備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 　　　　 　９月１３日　　第５３回　北海道地区大会「釧路大会」札幌ＬＯＭナイト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 　　　　　 １０月２３日　　第１０回理事会報告上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６．【開催当日のスケジュール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１８：００　委員会メンバー集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 　 １８：３０　会場内設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　１９：４０　受付開始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 ２０：００　開会</w:t>
      </w:r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　　　 ２０：０１　理事長挨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２０：０８　乾杯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２０：１３　歓談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２０：４５　各委員会からの出向者並びに卒業予定者の紹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２２：３０　歓談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２２：５５　閉会挨拶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２３：００　閉会</w:t>
      </w:r>
    </w:p>
    <w:p>
      <w:pPr>
        <w:pStyle w:val="Style14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eastAsia="ＭＳ ゴシック;MS Gothic" w:cs="ＭＳ ゴシック;MS Gothic"/>
          <w:bCs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７．【前年度からの引継ぎ事項で活用した点】</w:t>
      </w:r>
    </w:p>
    <w:p>
      <w:pPr>
        <w:pStyle w:val="Style14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　（１）閉会時間の延長も考慮し、会場と綿密な打ち合わせを行います。</w:t>
      </w:r>
    </w:p>
    <w:p>
      <w:pPr>
        <w:pStyle w:val="Style14"/>
        <w:rPr/>
      </w:pPr>
      <w:r>
        <w:rPr>
          <w:rFonts w:cs="ＭＳ ゴシック;MS Gothic"/>
          <w:color w:val="000000"/>
          <w:szCs w:val="21"/>
        </w:rPr>
        <w:t>　　　（２）大懇親会会場から、なるべく近い会場を選定いたしました。</w:t>
      </w:r>
      <w:r>
        <w:rPr/>
        <w:t>　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一般宿泊者の迷惑にならないよう、ホテルと綿密な打ち合わせをし、事前に各委員会へ注意事項を連絡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８．【特記事項】</w:t>
      </w:r>
    </w:p>
    <w:p>
      <w:pPr>
        <w:pStyle w:val="Normal"/>
        <w:tabs>
          <w:tab w:val="clear" w:pos="851"/>
          <w:tab w:val="left" w:pos="1515" w:leader="none"/>
        </w:tabs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委員会発表のガイドラインを各委員会に事前に伝えます。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２）御来賓入退場時の注意事項を事前にアナウンスし、対応についての意識や行動を共有します。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３）記念品として、胸に挿す花を卒業予定者にプレゼント致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．【協議のポイント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開始時間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．【第６回三役会での意見・対応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１．【第６回常任理事会での意見・対応】</w:t>
      </w:r>
    </w:p>
    <w:p>
      <w:pPr>
        <w:pStyle w:val="Normal"/>
        <w:ind w:left="1470" w:hanging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</w:t>
      </w: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〈意見〉本年度、京都会議に始まり、サマーコンファレンス、北海道地区大会、全国大会とそれぞれの地でＬＯＭナイトを開催する意味を考え、目的を精査してください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1"/>
          <w:szCs w:val="21"/>
        </w:rPr>
        <w:t>　　　〈対応〉各地でＬＯＭナイトを開催する意味を含めて３【事業の目的】を改めました。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kern w:val="0"/>
          <w:sz w:val="21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２．【別添資料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参考資料１　卒業予定者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参考資料２　大会スケジュ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FF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３　出向者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参考資料４　会場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1"/>
          <w:szCs w:val="21"/>
        </w:rPr>
        <w:t>予算書（案）</w:t>
      </w:r>
    </w:p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収入の部　　　　　　　　　　　　　　　　　　　　　　　　　　　　　　　　　　　　　　　　　　　　　　　　　　　　　　　　（単位：円）</w:t>
      </w:r>
    </w:p>
    <w:tbl>
      <w:tblPr>
        <w:tblW w:w="10348" w:type="dxa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51"/>
        <w:gridCol w:w="1958"/>
        <w:gridCol w:w="3961"/>
        <w:gridCol w:w="2578"/>
      </w:tblGrid>
      <w:tr>
        <w:trPr>
          <w:trHeight w:val="54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摘　　要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前年度決算額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録料収入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000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/>
            </w:pPr>
            <w:r>
              <w:rPr>
                <w:sz w:val="21"/>
                <w:szCs w:val="21"/>
              </w:rPr>
              <w:t>＠</w:t>
            </w:r>
            <w:r>
              <w:rPr>
                <w:sz w:val="21"/>
                <w:szCs w:val="21"/>
              </w:rPr>
              <w:t>7,000×90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6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,000</w:t>
            </w:r>
          </w:p>
        </w:tc>
      </w:tr>
      <w:tr>
        <w:trPr>
          <w:trHeight w:val="671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合　　計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  <w:szCs w:val="21"/>
              </w:rPr>
              <w:t>630,000</w:t>
            </w:r>
          </w:p>
        </w:tc>
        <w:tc>
          <w:tcPr>
            <w:tcW w:w="3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63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8,000</w:t>
            </w:r>
          </w:p>
        </w:tc>
      </w:tr>
    </w:tbl>
    <w:p>
      <w:pPr>
        <w:pStyle w:val="Web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支出の部　　　　　　　　　　　　　　　　　　　　　　　　　　　　　　　　　　　　　　　　（単位：円）</w:t>
      </w:r>
    </w:p>
    <w:tbl>
      <w:tblPr>
        <w:tblW w:w="10348" w:type="dxa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839"/>
        <w:gridCol w:w="1954"/>
        <w:gridCol w:w="3944"/>
        <w:gridCol w:w="2611"/>
      </w:tblGrid>
      <w:tr>
        <w:trPr>
          <w:trHeight w:val="495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勘定科目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予算額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摘　　　　要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前年度決算額</w:t>
            </w:r>
          </w:p>
        </w:tc>
      </w:tr>
      <w:tr>
        <w:trPr>
          <w:trHeight w:val="525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例会等会場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585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＠</w:t>
            </w:r>
            <w:r>
              <w:rPr>
                <w:sz w:val="21"/>
                <w:szCs w:val="21"/>
              </w:rPr>
              <w:t>6,500×90</w:t>
            </w:r>
            <w:r>
              <w:rPr>
                <w:sz w:val="21"/>
                <w:szCs w:val="21"/>
              </w:rPr>
              <w:t>名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94,000    </w:t>
            </w:r>
          </w:p>
        </w:tc>
      </w:tr>
      <w:tr>
        <w:trPr>
          <w:trHeight w:val="116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会場設営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tabs>
                <w:tab w:val="clear" w:pos="916"/>
                <w:tab w:val="left" w:pos="1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50" w:right="7" w:hanging="1050"/>
              <w:jc w:val="center"/>
              <w:rPr/>
            </w:pPr>
            <w:r>
              <w:rPr>
                <w:sz w:val="21"/>
                <w:szCs w:val="21"/>
              </w:rPr>
              <w:t>　　　　　</w:t>
            </w:r>
            <w:r>
              <w:rPr>
                <w:sz w:val="21"/>
                <w:szCs w:val="21"/>
              </w:rPr>
              <w:t>31,8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看板製作費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15,00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4800mm×900mm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ブートニア　　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16,80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840×2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）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napToGrid w:val="false"/>
              <w:ind w:right="21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/>
                <w:kern w:val="0"/>
                <w:sz w:val="21"/>
                <w:szCs w:val="21"/>
              </w:rPr>
            </w:r>
          </w:p>
          <w:p>
            <w:pPr>
              <w:pStyle w:val="HTML"/>
              <w:ind w:right="21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看板</w:t>
            </w:r>
            <w:r>
              <w:rPr>
                <w:sz w:val="21"/>
                <w:szCs w:val="21"/>
              </w:rPr>
              <w:t>15,000</w:t>
            </w:r>
          </w:p>
          <w:p>
            <w:pPr>
              <w:pStyle w:val="HTML"/>
              <w:ind w:right="210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記念品</w:t>
            </w:r>
            <w:r>
              <w:rPr>
                <w:sz w:val="21"/>
                <w:szCs w:val="21"/>
              </w:rPr>
              <w:t>33,740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消耗品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  <w:szCs w:val="21"/>
              </w:rPr>
              <w:t>5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テープ・インク・画鋲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20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④</w:t>
            </w:r>
            <w:r>
              <w:rPr>
                <w:sz w:val="21"/>
                <w:szCs w:val="21"/>
              </w:rPr>
              <w:t>予備費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/>
            </w:pPr>
            <w:r>
              <w:rPr>
                <w:sz w:val="21"/>
                <w:szCs w:val="21"/>
              </w:rPr>
              <w:t>8,2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計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,000</w:t>
            </w:r>
          </w:p>
        </w:tc>
        <w:tc>
          <w:tcPr>
            <w:tcW w:w="3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,460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１　卒業予定者リスト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638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5"/>
        <w:gridCol w:w="1285"/>
        <w:gridCol w:w="1900"/>
        <w:gridCol w:w="2780"/>
      </w:tblGrid>
      <w:tr>
        <w:trPr>
          <w:trHeight w:val="645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21"/>
                <w:szCs w:val="21"/>
              </w:rPr>
              <w:t>卒業予定者リスト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1"/>
                <w:szCs w:val="21"/>
              </w:rPr>
              <w:t>　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入会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名前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ふりがな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9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川田　眞範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かわだ　まさのり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99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我孫子　周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あびこ　ひろし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99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松井　貞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まつい　さだのり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99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石川　信行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いしかわ　のぶゆき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中谷　宇一郎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なかや　ういちろう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佐藤　隆信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さとう　たかのぶ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中島　正博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なかじま　まさひろ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金井　英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かない　ひでき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土田　茂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つちだ　しげる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山内　浩二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やまうち　こうじ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山田　健二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やまだ　けんじ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1"/>
                <w:szCs w:val="21"/>
              </w:rPr>
              <w:t>齊田　博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さいだ　ひろふみ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清水　是宏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しみず　よしひろ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小池　信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こいけ　しんじ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川村　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かわむら　ただし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佐原　洋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さはら　ひろふみ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畑谷　昌秋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はたや　まさあき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茶木　秀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ちゃき　しゅうじ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坂口　典正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さかぐち　のりまさ</w:t>
            </w:r>
          </w:p>
        </w:tc>
      </w:tr>
      <w:tr>
        <w:trPr>
          <w:trHeight w:val="40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1"/>
                <w:szCs w:val="21"/>
              </w:rPr>
              <w:t>20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永井　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1"/>
                <w:szCs w:val="21"/>
              </w:rPr>
              <w:t>ながい　おさむ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資料２　大会スケジュール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Cs w:val="21"/>
        </w:rPr>
      </w:pPr>
      <w:r>
        <w:rPr>
          <w:szCs w:val="21"/>
        </w:rPr>
        <w:drawing>
          <wp:inline distT="0" distB="0" distL="0" distR="0">
            <wp:extent cx="6545580" cy="841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３　出向者一覧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70065" cy="7913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7913520"/>
                          <a:chOff x="0" y="0"/>
                          <a:chExt cx="6870240" cy="791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70240" cy="79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080" y="24840"/>
                            <a:ext cx="6517800" cy="788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0" y="9720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役員・会議・委員会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5000" y="9720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正副役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4160" y="27360"/>
                              <a:ext cx="3816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副議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080" y="1688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副委員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0" y="97200"/>
                              <a:ext cx="254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幹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8080" y="97200"/>
                              <a:ext cx="254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委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38664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86640"/>
                              <a:ext cx="254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顧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680" y="3866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我孫子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104004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1040040"/>
                              <a:ext cx="1397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セーフティーネット構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10400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高橋昭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126432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1264320"/>
                              <a:ext cx="1397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国民主権確立実践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126432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永井克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149724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149724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環境教育実践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3480" y="14972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佐藤直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149724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難波徹基・村重順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173016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1730160"/>
                              <a:ext cx="6357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褒賞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3480" y="173016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田中康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17301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伊澤祐輔・岡澤邦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196344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196344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アジアビジョン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19634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後明崇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58560"/>
                              <a:ext cx="286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25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3058560"/>
                              <a:ext cx="146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0585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会計監査人グルー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305856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石川信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329184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2918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直前会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680" y="32918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我孫子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352476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52476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運営専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680" y="352476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石川信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375768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75768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日本ＪＣ連携推進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680" y="375768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川田眞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399096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99096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事務局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441756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4417560"/>
                              <a:ext cx="13024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「北海道JC」創造会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420624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小野秀樹・菊地幸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434772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久保大助・齊田博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448920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茶木秀治・平門和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4631040"/>
                              <a:ext cx="6357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船越谷幸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489780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" y="4909680"/>
                              <a:ext cx="16261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16"/>
                                    <w:szCs w:val="16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日本のアイデンティティ復活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4825800"/>
                              <a:ext cx="101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青田真・伊澤祐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496764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太田健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524196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52419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道民主権確立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0" y="524196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三浦謙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5172120"/>
                              <a:ext cx="101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神田隆・高谷陽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531360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千葉直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553572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5535720"/>
                              <a:ext cx="1397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地域再生情報発信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0" y="553572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村太健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5535720"/>
                              <a:ext cx="101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海野祐爾・村川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576900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5769000"/>
                              <a:ext cx="1397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北方領土問題関係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5769000"/>
                              <a:ext cx="101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川村忠・一条和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6230520"/>
                              <a:ext cx="146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6230520"/>
                              <a:ext cx="889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総務運営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9680" y="623052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清水是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3480" y="6230520"/>
                              <a:ext cx="50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斉藤真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595620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荒木健介・石崎文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09768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大越誠之・岡澤邦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23952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齊藤康二・佐藤隆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38172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白井晴彦・山田健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52320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14440"/>
                              <a:ext cx="286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48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20" y="7187400"/>
                              <a:ext cx="1465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7187400"/>
                              <a:ext cx="8895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アカデミー塾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69204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石黒真司・板倉健一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83388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上島教仁・岡田真由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9753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奥山倫行・小田祐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711684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北島忍　・後藤由太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725868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佐々木栄二・田中誠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740088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道見尚樹・中村克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75423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藤崎貴氏・堀田真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768420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槇和也　・山本泰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6411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川田眞範・野村大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783000"/>
                              <a:ext cx="101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山内浩二・星桂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71100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458532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472680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486864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501012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515232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6440" y="286812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47000" y="26319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池田一等・高薄宏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277416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田﨑秀明・渡部裕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0640" y="286812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5200" y="240228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2702520"/>
                              <a:ext cx="6357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総務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270252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200" y="286812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000" y="711000"/>
                              <a:ext cx="1270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領土・領海問題委員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200" y="85896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440" y="240228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47000" y="220068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荒木健介・大越誠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2343240"/>
                              <a:ext cx="114372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小野秀樹・茶木秀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840" y="2271240"/>
                              <a:ext cx="3816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池﨑潤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138600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152784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166932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Ｊ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00" y="1810800"/>
                              <a:ext cx="127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240" y="2271240"/>
                              <a:ext cx="738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2271240"/>
                              <a:ext cx="7624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規則審査会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8840" y="711000"/>
                              <a:ext cx="38160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北嶋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6440" y="858960"/>
                              <a:ext cx="11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960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0"/>
                              <a:ext cx="12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0"/>
                              <a:ext cx="12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0"/>
                              <a:ext cx="12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20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200" y="0"/>
                              <a:ext cx="12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764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7640" y="0"/>
                              <a:ext cx="1224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200" y="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200" y="0"/>
                              <a:ext cx="12600" cy="32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6520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6520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56520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56520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56520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565200"/>
                              <a:ext cx="94284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56520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565200"/>
                              <a:ext cx="943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56520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565200"/>
                              <a:ext cx="104832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943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994320"/>
                              <a:ext cx="2163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99432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994320"/>
                              <a:ext cx="169668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99432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994320"/>
                              <a:ext cx="94284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99432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994320"/>
                              <a:ext cx="94356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99432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994320"/>
                              <a:ext cx="1048320" cy="1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20960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20960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20960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20960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20960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209600"/>
                              <a:ext cx="94284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20960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209600"/>
                              <a:ext cx="943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20960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209600"/>
                              <a:ext cx="104832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442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44252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44252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44252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44252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442520"/>
                              <a:ext cx="94284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44252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442520"/>
                              <a:ext cx="943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44252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442520"/>
                              <a:ext cx="104832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7580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7580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67580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67580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67580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675800"/>
                              <a:ext cx="94284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67580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675800"/>
                              <a:ext cx="943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67580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675800"/>
                              <a:ext cx="104832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9087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90872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90872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90872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90872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908720"/>
                              <a:ext cx="94284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90872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1908720"/>
                              <a:ext cx="943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90872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1908720"/>
                              <a:ext cx="104832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14164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14164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14164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14164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214164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2141640"/>
                              <a:ext cx="94284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2141640"/>
                              <a:ext cx="94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080" y="2141640"/>
                              <a:ext cx="9435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2141640"/>
                              <a:ext cx="104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880" y="2141640"/>
                              <a:ext cx="104832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53800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538000"/>
                              <a:ext cx="21636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8000"/>
                              <a:ext cx="1696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2538000"/>
                              <a:ext cx="1696680" cy="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2538000"/>
                              <a:ext cx="94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1080" y="256284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56284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256284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256284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256284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02904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02904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02904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02904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02904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02904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02904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02904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02904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02904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69000"/>
                            <a:ext cx="720" cy="28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69000"/>
                            <a:ext cx="12240" cy="28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69000"/>
                            <a:ext cx="720" cy="28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69000"/>
                            <a:ext cx="12240" cy="28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69000"/>
                            <a:ext cx="720" cy="28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69000"/>
                            <a:ext cx="12240" cy="28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369000"/>
                            <a:ext cx="720" cy="28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369000"/>
                            <a:ext cx="12240" cy="28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69000"/>
                            <a:ext cx="720" cy="28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69000"/>
                            <a:ext cx="12240" cy="28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369000"/>
                            <a:ext cx="720" cy="2881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369000"/>
                            <a:ext cx="12600" cy="288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49488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49488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9488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9488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49488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49488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49488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49488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49488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49488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72816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72816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72816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72816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72816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72816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72816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72816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72816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72816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96108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96108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96108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96108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96108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396108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96108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396108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96108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396108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19400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194000"/>
                            <a:ext cx="2163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9400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194000"/>
                            <a:ext cx="169668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419400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4194000"/>
                            <a:ext cx="94284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419400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4194000"/>
                            <a:ext cx="9435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419400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4194000"/>
                            <a:ext cx="104832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81572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81572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81572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81572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481572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481572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481572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481572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481572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481572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15232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152320"/>
                            <a:ext cx="2163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15232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152320"/>
                            <a:ext cx="169668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15232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152320"/>
                            <a:ext cx="94284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15232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152320"/>
                            <a:ext cx="94356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5232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52320"/>
                            <a:ext cx="104832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50620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50620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50620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50620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50620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50620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50620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50620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50620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50620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73912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73912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73912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73912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73912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73912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73912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73912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73912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73912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97204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597204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97204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97204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97204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597204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97204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97204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97204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97204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6662520"/>
                            <a:ext cx="216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6662520"/>
                            <a:ext cx="2163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662520"/>
                            <a:ext cx="169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6662520"/>
                            <a:ext cx="16966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6662520"/>
                            <a:ext cx="94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6662520"/>
                            <a:ext cx="94284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6662520"/>
                            <a:ext cx="94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6662520"/>
                            <a:ext cx="94356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6662520"/>
                            <a:ext cx="104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6662520"/>
                            <a:ext cx="104832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40" cy="7899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274200"/>
                            <a:ext cx="720" cy="46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274200"/>
                            <a:ext cx="12240" cy="460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274200"/>
                            <a:ext cx="720" cy="46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274200"/>
                            <a:ext cx="12240" cy="460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274200"/>
                            <a:ext cx="720" cy="46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3274200"/>
                            <a:ext cx="12240" cy="460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3274200"/>
                            <a:ext cx="720" cy="46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3274200"/>
                            <a:ext cx="12240" cy="460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274200"/>
                            <a:ext cx="720" cy="46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3274200"/>
                            <a:ext cx="12240" cy="460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3274200"/>
                            <a:ext cx="720" cy="4600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3274200"/>
                            <a:ext cx="12600" cy="4600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5760" y="24840"/>
                            <a:ext cx="24120" cy="7874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0"/>
                            <a:ext cx="68454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44880"/>
                            <a:ext cx="68454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9004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9004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01916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019160"/>
                            <a:ext cx="153288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23444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23444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46736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46736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70064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70064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93356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193356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216648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216648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256284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256284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02904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02904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250080"/>
                            <a:ext cx="68454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49488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49488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72816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72816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96108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96108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419400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4194000"/>
                            <a:ext cx="153288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481572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481572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15232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152320"/>
                            <a:ext cx="1532880" cy="1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50620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50620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73912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73912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97204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597204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6662520"/>
                            <a:ext cx="153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6662520"/>
                            <a:ext cx="1532880" cy="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7874640"/>
                            <a:ext cx="68454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95pt;height:623.1pt" coordorigin="0,0" coordsize="10819,12462">
                <v:rect id="shape_0" stroked="f" o:allowincell="f" style="position:absolute;left:0;top:0;width:10818;height:12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9;top:39;width:10264;height:124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31;top:192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役員・会議・委員会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27;top:192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正副役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2;top:82;width: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副議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1;top:305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副委員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9;top:192;width:4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幹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92;width:4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委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648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648;width:4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顧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648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我孫子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677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677;width:2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セーフティーネット構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677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高橋昭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2030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2030;width:2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国民主権確立実践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2030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永井克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2397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2397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環境教育実践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2397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佐藤直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2397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難波徹基・村重順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2764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2764;width:1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褒賞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2764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田中康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2764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伊澤祐輔・岡澤邦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3131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3131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アジアビジョン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3131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後明崇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;top:4856;width:45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25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;top:4856;width:23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4856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会計監査人グルー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4856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石川信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5223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5223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直前会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5223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我孫子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5590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5590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運営専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5590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石川信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5957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5957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日本ＪＣ連携推進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5957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川田眞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6324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6324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事務局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6996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6996;width:205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「北海道JC」創造会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6663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小野秀樹・菊地幸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6886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久保大助・齊田博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7109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茶木秀治・平門和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7332;width:1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船越谷幸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7752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;top:7771;width:2560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16"/>
                              <w:szCs w:val="16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日本のアイデンティティ復活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7639;width:1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青田真・伊澤祐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7862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太田健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8294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8294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道民主権確立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8;top:8294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三浦謙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8184;width:1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神田隆・高谷陽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8407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千葉直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8757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8757;width:2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地域再生情報発信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8;top:8757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村太健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8757;width:1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海野祐爾・村川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9124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9124;width:2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北方領土問題関係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9124;width:1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川村忠・一条和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;top:9851;width:23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9851;width:14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総務運営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4;top:9851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清水是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9851;width: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斉藤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9419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荒木健介・石崎文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9642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大越誠之・岡澤邦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9865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齊藤康二・佐藤隆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0089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白井晴彦・山田健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0312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;top:12188;width:45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48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;top:11358;width:23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1358;width:14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アカデミー塾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0578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石黒真司・板倉健一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0801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上島教仁・岡田真由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1024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奥山倫行・小田祐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1247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北島忍　・後藤由太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1470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佐々木栄二・田中誠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1694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道見尚樹・中村克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1917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藤崎貴氏・堀田真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2140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槇和也　・山本泰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049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川田眞範・野村大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1272;width:1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山内浩二・星桂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1159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7260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7483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7706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7929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8153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2;top:4556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4184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池田一等・高薄宏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4408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田﨑秀明・渡部裕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7;top:4556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2;top:3822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4295;width:1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総務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4295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2;top:4556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159;width:20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領土・領海問題委員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2;top:1392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2;top:3822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3505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荒木健介・大越誠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92;top:3729;width:18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小野秀樹・茶木秀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3616;width: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池﨑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2222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2445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2668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;top:2891;width: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;top:3616;width:115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3616;width:12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規則審査会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9;top:1159;width:600;height:27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北嶋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2;top:1392;width:180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7,39" to="617,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7;top:39;width:18;height: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77,39" to="977,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77;top:39;width:18;height: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68,39" to="3668,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68;top:39;width:18;height: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72,39" to="5172,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72;top:39;width:18;height: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77,39" to="6677,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77;top:39;width:18;height: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47,39" to="8347,5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47;top:39;width:19;height:5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929" to="976,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929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929" to="3667,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929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929" to="5171,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929;width:148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929" to="6676,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929;width:148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929" to="8346,9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929;width:165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1605" to="976,16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1605;width:340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1605" to="3667,16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1605;width:2671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1605" to="5171,16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1605;width:1484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1605" to="6676,16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1605;width:1485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1605" to="8346,16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1605;width:1650;height: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1944" to="976,19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1944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1944" to="3667,19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1944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1944" to="5171,19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1944;width:148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1944" to="6676,19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1944;width:148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1944" to="8346,19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1944;width:165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2311" to="976,2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2311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2311" to="3667,2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2311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2311" to="5171,2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2311;width:148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2311" to="6676,2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2311;width:148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2311" to="8346,23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2311;width:165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2678" to="976,2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2678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2678" to="3667,2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2678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2678" to="5171,2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2678;width:148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2678" to="6676,2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2678;width:148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2678" to="8346,2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2678;width:165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3045" to="976,3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3045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3045" to="3667,3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3045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3045" to="5171,3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3045;width:148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3045" to="6676,3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3045;width:148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3045" to="8346,3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3045;width:165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3412" to="976,34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3412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3412" to="3667,34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3412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3412" to="5171,34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87;top:3412;width:1484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91,3412" to="6676,34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91;top:3412;width:1485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96,3412" to="8346,34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96;top:3412;width:165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6,4036" to="976,40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6;top:4036;width:340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96,4036" to="3667,40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96;top:4036;width:2671;height: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87,4036" to="5171,40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3687;top:4036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4036" to="6676,40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4036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4036" to="8346,40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4036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4770" to="976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4770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4770" to="3667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4770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4770" to="5171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4770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4770" to="6676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4770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4770" to="8346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4770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7,581" to="617,5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7;top:581;width:18;height:4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7,581" to="977,5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7;top:581;width:18;height:4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68,581" to="3668,5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68;top:581;width:18;height:4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72,581" to="5172,5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72;top:581;width:18;height:4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77,581" to="6677,5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77;top:581;width:18;height:4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47,581" to="8347,51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47;top:581;width:19;height:4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5504" to="976,5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5504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5504" to="3667,5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5504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5504" to="5171,5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5504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5504" to="6676,5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5504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5504" to="8346,5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5504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5871" to="976,5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5871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5871" to="3667,5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5871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5871" to="5171,5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5871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5871" to="6676,5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5871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5871" to="8346,5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5871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6238" to="976,62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6238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6238" to="3667,62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6238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6238" to="5171,62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6238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6238" to="6676,62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6238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6238" to="8346,62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6238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6605" to="976,6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6605;width:340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6605" to="3667,6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6605;width:267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6605" to="5171,6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6605;width:148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6605" to="6676,6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6605;width:148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6605" to="8346,6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6605;width:1650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7584" to="976,7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7584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7584" to="3667,7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7584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7584" to="5171,7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7584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7584" to="6676,7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7584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7584" to="8346,7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7584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8114" to="976,8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8114;width:340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8114" to="3667,8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8114;width:2671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8114" to="5171,8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8114;width:1484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8114" to="6676,8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8114;width:1485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8114" to="8346,8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8114;width:1650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8671" to="976,8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8671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8671" to="3667,8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8671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8671" to="5171,8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8671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8671" to="6676,8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8671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8671" to="8346,8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8671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9038" to="976,9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9038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9038" to="3667,9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9038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9038" to="5171,9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9038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9038" to="6676,9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9038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9038" to="8346,9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9038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9405" to="976,9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9405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9405" to="3667,9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9405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9405" to="5171,9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9405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9405" to="6676,9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9405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9405" to="8346,9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9405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6,10492" to="976,10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6;top:10492;width:34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96,10492" to="3667,10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96;top:10492;width:2671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87,10492" to="5171,10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87;top:10492;width:1484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91,10492" to="6676,10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91;top:10492;width:1485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96,10492" to="8346,10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96;top:10492;width:1650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0;width:38;height:124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7,5156" to="617,12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7;top:5156;width:18;height:7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7,5156" to="977,12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7;top:5156;width:18;height:7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668,5156" to="3668,12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668;top:5156;width:18;height:7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72,5156" to="5172,12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72;top:5156;width:18;height:7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77,5156" to="6677,12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77;top:5156;width:18;height:7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47,5156" to="8347,12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47;top:5156;width:19;height:7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781;top:39;width:37;height:124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;top:0;width:1077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;top:543;width:10779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929" to="10780,9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929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1605" to="10780,1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1605;width:2413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1944" to="10780,1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1944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2311" to="10780,2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2311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2678" to="10780,26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2678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3045" to="10780,30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3045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3412" to="10780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3412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4036" to="10780,40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4036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4770" to="10780,4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4770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;top:5118;width:10779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5504" to="10780,55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5504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5871" to="10780,58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5871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6238" to="10780,62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6238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6605" to="10780,66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6605;width:2413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7584" to="10780,7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7584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8114" to="10780,8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8114;width:2413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8671" to="10780,86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8671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9038" to="10780,9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9038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9405" to="10780,94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9405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67,10492" to="10780,10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67;top:10492;width:2413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9;top:12401;width:10779;height: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４　　ＬＯＭナイト会場・宿泊施設（釧路プリンスホテル）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ＬＯＭナイト会場　２階　鶴の間（７分割中、３分割を使用）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4629150" cy="1333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宿泊施設アクセス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6572250" cy="4876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列車で〉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ＪＲ根室本線釧路駅からタクシーで約３分（５５０円）、徒歩１０分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〈飛行機で〉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釧路空港から釧路プリンスホテル（市役所前）まで約６０分（９１０円）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釧路空港から車で約４０分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ＭＳ Ｐゴシック" w:hAnsi="ＭＳ Ｐゴシック" w:eastAsia="ＭＳ Ｐゴシック" w:cs="ＭＳ Ｐゴシック"/>
      <w:b/>
      <w:bCs/>
      <w:spacing w:val="15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(文字) (文字)1"/>
    <w:basedOn w:val="Style12"/>
    <w:qFormat/>
    <w:rPr>
      <w:rFonts w:ascii="ＭＳ Ｐゴシック" w:hAnsi="ＭＳ Ｐゴシック" w:eastAsia="ＭＳ Ｐゴシック" w:cs="ＭＳ Ｐゴシック"/>
      <w:b/>
      <w:bCs/>
      <w:spacing w:val="15"/>
      <w:kern w:val="2"/>
      <w:sz w:val="48"/>
      <w:szCs w:val="4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Bk102">
    <w:name w:val="bk10_2"/>
    <w:basedOn w:val="Style12"/>
    <w:qFormat/>
    <w:rPr/>
  </w:style>
  <w:style w:type="character" w:styleId="Style13">
    <w:name w:val=" (文字) (文字)"/>
    <w:basedOn w:val="Style12"/>
    <w:qFormat/>
    <w:rPr>
      <w:rFonts w:ascii="Arial" w:hAnsi="Arial" w:eastAsia="ＭＳ ゴシック;MS Gothic" w:cs="Times New Roman"/>
      <w:kern w:val="2"/>
      <w:sz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4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5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49:00Z</dcterms:created>
  <dc:creator>氏家　利道</dc:creator>
  <dc:description/>
  <cp:keywords/>
  <dc:language>en-US</dc:language>
  <cp:lastModifiedBy>Owner</cp:lastModifiedBy>
  <cp:lastPrinted>2001-12-06T08:48:00Z</cp:lastPrinted>
  <dcterms:modified xsi:type="dcterms:W3CDTF">2008-06-21T06:00:00Z</dcterms:modified>
  <cp:revision>7</cp:revision>
  <dc:subject/>
  <dc:title>2002年度（社）札幌青年会議所</dc:title>
</cp:coreProperties>
</file>